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MUNICATO STAMPA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18 febbraio Tavola rotonda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“</w:t>
      </w:r>
      <w:r>
        <w:rPr>
          <w:rFonts w:cs="Century Gothic" w:ascii="Century Gothic" w:hAnsi="Century Gothic"/>
          <w:sz w:val="24"/>
          <w:szCs w:val="24"/>
        </w:rPr>
        <w:t>Dar Voce a Chi Non Ha Voce”</w:t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Gentili colleghi,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vi informo che sabato 18 febbraio, presso l’auditorium della RSSA GIOVANNI PAOLO II di Capurso, alle ore 8.30, l'Associazione delle famiglie delle persone con esiti di coma “Uniti per i risvegli” in collaborazione con la Fondazione Risvegli, organizza una tavola rotonda dedicata agli aspetti socio-assistenziali e riabilitativi del post coma e all’analisi dello stato dell'arte in Puglia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l 2011 ha segnato tappe importanti per l’associazione che ha contribuito alla stesura delle linee guida nazionali e del regolamento regionale n. 24 del 02/11/11, scritto con la consultazione della Fondazione Risvegli, per l' apertura di Centri del Risveglio in Puglia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4"/>
          <w:szCs w:val="24"/>
        </w:rPr>
        <w:t>Il 18 febbraio si vorrà fare l'appello delle forze in campo e fare il punto sullo stato dell’arte in Puglia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er info: Presidente Uniti per i Risvegli Domenica Uva Colella 3391689431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residente Fondazione Risvegli Dr.ssa Maria Teresa Angelillo 3396198849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In allegato è presente locandina dell’evento.</w:t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Cordiali saluti.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Ufficio Stampa</w:t>
      </w:r>
    </w:p>
    <w:p>
      <w:pPr>
        <w:pStyle w:val="Normal"/>
        <w:jc w:val="right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riana Discornia - 333703229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2552" w:footer="54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60985</wp:posOffset>
          </wp:positionV>
          <wp:extent cx="6120130" cy="4718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70" w:leader="none"/>
        <w:tab w:val="left" w:pos="4340" w:leader="none"/>
      </w:tabs>
      <w:jc w:val="center"/>
      <w:rPr/>
    </w:pPr>
    <w:r>
      <w:rPr/>
      <w:drawing>
        <wp:inline distT="0" distB="0" distL="0" distR="0">
          <wp:extent cx="2682875" cy="8940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6828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17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09" w:leader="none"/>
      </w:tabs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bCs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10:00Z</dcterms:created>
  <dc:creator>Fabio Menolascina</dc:creator>
  <dc:description/>
  <cp:keywords/>
  <dc:language>en-US</dc:language>
  <cp:lastModifiedBy>CSV</cp:lastModifiedBy>
  <cp:lastPrinted>2008-02-28T10:12:00Z</cp:lastPrinted>
  <dcterms:modified xsi:type="dcterms:W3CDTF">2012-02-14T17:36:00Z</dcterms:modified>
  <cp:revision>5</cp:revision>
  <dc:subject/>
  <dc:title>Spett</dc:title>
</cp:coreProperties>
</file>